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õltsamaa piirkonna hariduselu mõttetalgud Lustiveres 29.04.2015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I lau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I RÜHMATÖÖ – OLEMASOLEVA TUNNUSTAMINE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toimiv algharidus igas väiksemas keskuses - kodulähedane alghariduse omandamise võimalus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gümnaasium olemasolu ja hea töö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toimivat algharidust igas väiksemas keskuses püütakse säilitada viimase võimaluseni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hästi renoveeritud/remonditud koolimajad/lasteaiad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lapsevanematel valikuvõimalus lähtuvalt lapsest panna laps kas suurde klassi (PÜG) või väiksemasse klassi (maakoolid)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lasteaedade ja koolide tugev koostöö (eriti üleminekul lasteaiast kooli)</w:t>
      </w:r>
    </w:p>
    <w:p>
      <w:pPr>
        <w:pStyle w:val="Normal"/>
        <w:numPr>
          <w:ilvl w:val="0"/>
          <w:numId w:val="1"/>
        </w:numPr>
        <w:rPr>
          <w:u w:val="none"/>
        </w:rPr>
      </w:pPr>
      <w:r>
        <w:rPr>
          <w:u w:val="none"/>
        </w:rPr>
        <w:t>õpetajatel on olemas tugivõrgustik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II RÜHMATÖÖ – PIIRKONNA HARIDUSELU EES SEISVATE PROBLEEMIDE/SÕLMKÜSIMUSTE SÕNASTAMINE JA HINNANGU ANDMINE NENDE MÕJUL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Ülejõu käivad halduskulud (eriti PÜG) </w:t>
      </w:r>
      <w:r>
        <w:rPr>
          <w:u w:val="none"/>
        </w:rPr>
        <w:t>– raha kulub haldusele, jääb vähem sisuliseks tööks ja palkadek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Ebakindlus tuleviku ees (regionaalne korraldus, riigipoolsed poliitilised suunad, rahastamine)</w:t>
      </w:r>
      <w:r>
        <w:rPr>
          <w:u w:val="none"/>
        </w:rPr>
        <w:t xml:space="preserve"> – vanemad valivad ja viivad lapsed sinna, kus on kindel tulevik</w:t>
      </w:r>
    </w:p>
    <w:p>
      <w:pPr>
        <w:pStyle w:val="Normal"/>
        <w:numPr>
          <w:ilvl w:val="0"/>
          <w:numId w:val="2"/>
        </w:numPr>
        <w:rPr>
          <w:u w:val="none"/>
        </w:rPr>
      </w:pPr>
      <w:r>
        <w:rPr>
          <w:u w:val="single"/>
        </w:rPr>
        <w:t>Tugevate erialaspetsialistide puudus, õpetajaskond vananeb</w:t>
      </w:r>
      <w:r>
        <w:rPr>
          <w:u w:val="none"/>
        </w:rPr>
        <w:t xml:space="preserve"> – hariduse konkurentsivõime väheneb, lapsed lähevad är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  <w:t>Lasteaia personal (eriti abipersonal) väikesepalgaline, vähe väärtustatud</w:t>
      </w:r>
    </w:p>
    <w:p>
      <w:pPr>
        <w:pStyle w:val="Normal"/>
        <w:numPr>
          <w:ilvl w:val="0"/>
          <w:numId w:val="3"/>
        </w:numPr>
        <w:rPr>
          <w:u w:val="none"/>
        </w:rPr>
      </w:pPr>
      <w:r>
        <w:rPr>
          <w:u w:val="none"/>
        </w:rPr>
        <w:t>Õpilaste võõrkeeleoskus on vähe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III RÜHMATÖÖ – TULEVIKU KUJUNDAMINE. LAHENDUSTE OTSIMINE.TEGEVUSKAVA.RASKUSTE,TÕKETE ÜLETAMINE TEEL SOOVITU POOL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40 punkti kogunud SÕLMKÜSIMUS</w:t>
      </w:r>
    </w:p>
    <w:p>
      <w:pPr>
        <w:pStyle w:val="Normal"/>
        <w:rPr>
          <w:u w:val="none"/>
        </w:rPr>
      </w:pPr>
      <w:r>
        <w:rPr>
          <w:u w:val="none"/>
        </w:rPr>
        <w:t>PALK JA KOORMUS (2x keskmine lahnedab palju – tulevad teised inimesed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single"/>
        </w:rPr>
        <w:t>Palk:</w:t>
      </w:r>
    </w:p>
    <w:p>
      <w:pPr>
        <w:pStyle w:val="Normal"/>
        <w:numPr>
          <w:ilvl w:val="0"/>
          <w:numId w:val="4"/>
        </w:numPr>
        <w:rPr>
          <w:u w:val="none"/>
        </w:rPr>
      </w:pPr>
      <w:r>
        <w:rPr>
          <w:u w:val="none"/>
        </w:rPr>
        <w:t xml:space="preserve">Halduskulude korrastamise /kokkuhoiu arvelt omavalitsus maksab juurde õpetajatele palgalisa. Korraldada sellele järelvalvaja, kes jälgib, kui kuskilt hoitakse kokku, suunatakse saadav summa õpetajate palgafondi. </w:t>
      </w:r>
      <w:r>
        <w:rPr>
          <w:u w:val="single"/>
        </w:rPr>
        <w:t>Vastutaja: omavalitsu</w:t>
      </w:r>
      <w:r>
        <w:rPr>
          <w:u w:val="none"/>
        </w:rPr>
        <w:t>s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none"/>
        </w:rPr>
        <w:t xml:space="preserve">Õpetajad peaksid astuma ametiühingusse. Praegu on selles vabariiklikus organisatsioonis väga väike % õpetajaid. Kui sinna astuks massiliselt õpetajaid, oleks ametühingul rohkem jõudu (häält ja ressurssi) survestamaks riiki palgaküsimust lahendama. </w:t>
      </w:r>
      <w:r>
        <w:rPr>
          <w:u w:val="single"/>
        </w:rPr>
        <w:t>Vastutaja: õpetaj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ormus:</w:t>
      </w:r>
    </w:p>
    <w:p>
      <w:pPr>
        <w:pStyle w:val="Normal"/>
        <w:numPr>
          <w:ilvl w:val="0"/>
          <w:numId w:val="5"/>
        </w:numPr>
        <w:rPr>
          <w:u w:val="none"/>
        </w:rPr>
      </w:pPr>
      <w:r>
        <w:rPr>
          <w:u w:val="single"/>
        </w:rPr>
        <w:t>Liialt suur koormus</w:t>
      </w:r>
    </w:p>
    <w:p>
      <w:pPr>
        <w:pStyle w:val="Normal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Õpetajad ise korrigeerivad (muudavad, mõtlevad läbi) oma töökorralduse. Näit. Kujundav hindamine; rohkem õpilaste iseseisvat tegutsemist, õpetaja ainult juhendab; rohkem õpilastele anda enesehindamise võimalusi õpetaja järelevalve all. </w:t>
      </w:r>
      <w:r>
        <w:rPr>
          <w:u w:val="single"/>
        </w:rPr>
        <w:t>Vastutaja: õpetajad</w:t>
      </w:r>
    </w:p>
    <w:p>
      <w:pPr>
        <w:pStyle w:val="Normal"/>
        <w:numPr>
          <w:ilvl w:val="0"/>
          <w:numId w:val="6"/>
        </w:numPr>
        <w:rPr>
          <w:u w:val="none"/>
        </w:rPr>
      </w:pPr>
      <w:r>
        <w:rPr>
          <w:u w:val="none"/>
        </w:rPr>
        <w:t xml:space="preserve">Õppekava järgitakse preagu väga rangelt – võtta julgust ja õppida oskust midagi ära jätta. </w:t>
      </w:r>
      <w:r>
        <w:rPr>
          <w:u w:val="single"/>
        </w:rPr>
        <w:t>Vastutaja: õpetajad ja koolijuhid (soodustavad, julgustavad, innustavad)</w:t>
      </w:r>
    </w:p>
    <w:p>
      <w:pPr>
        <w:pStyle w:val="Normal"/>
        <w:numPr>
          <w:ilvl w:val="0"/>
          <w:numId w:val="6"/>
        </w:numPr>
        <w:rPr>
          <w:u w:val="none"/>
        </w:rPr>
      </w:pPr>
      <w:r>
        <w:rPr>
          <w:u w:val="none"/>
        </w:rPr>
        <w:t>Orienteeritus suunata õpitulemustele, mitte õpiku äraõpetamisele.</w:t>
      </w:r>
      <w:r>
        <w:rPr>
          <w:u w:val="single"/>
        </w:rPr>
        <w:t>Vastutaja: õpetajad ja koolijuhid (soodustavad, julgustavad, innustavad)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none"/>
        </w:rPr>
        <w:t xml:space="preserve">Uuenduste juurutamisel ongi algul koormus suurem (tundub raske, vastutusrikas, riskantne), kuid pärast on omal lihtsam, olla julgemad uuenduste sisseviimisel. </w:t>
      </w:r>
      <w:r>
        <w:rPr>
          <w:u w:val="single"/>
        </w:rPr>
        <w:t>Vastutaja: õpetajad ja koolijuhid (soodustavad, julgustavad, innustavad), ka lapsevanemad (kiidavad koolipoolset tööd hea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u w:val="none"/>
        </w:rPr>
      </w:pPr>
      <w:r>
        <w:rPr>
          <w:u w:val="single"/>
        </w:rPr>
        <w:t>Väike koormus:</w:t>
      </w:r>
    </w:p>
    <w:p>
      <w:pPr>
        <w:pStyle w:val="Normal"/>
        <w:numPr>
          <w:ilvl w:val="0"/>
          <w:numId w:val="8"/>
        </w:numPr>
        <w:rPr>
          <w:u w:val="none"/>
        </w:rPr>
      </w:pPr>
      <w:r>
        <w:rPr>
          <w:u w:val="none"/>
        </w:rPr>
        <w:t xml:space="preserve">Osaliselt e-õppe kasutamine: lektor (õpetaja) on 1, vaatajaid klasse näit. 10. </w:t>
      </w:r>
      <w:r>
        <w:rPr>
          <w:u w:val="single"/>
        </w:rPr>
        <w:t>Vastutaja: omavalitsus ja koolijuhid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none"/>
        </w:rPr>
        <w:t xml:space="preserve">Koolidevaheline parem koostöö – õpetajate optimaalne ärakasutamine oma aine piires erinevates koolides. </w:t>
      </w:r>
      <w:r>
        <w:rPr>
          <w:u w:val="single"/>
        </w:rPr>
        <w:t>Vastutaja: koolijuhi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none"/>
        </w:rPr>
      </w:pPr>
      <w:r>
        <w:rPr>
          <w:u w:val="none"/>
        </w:rPr>
        <w:t>16 punkti kogunud SÕLMKÜSIMUS</w:t>
      </w:r>
    </w:p>
    <w:p>
      <w:pPr>
        <w:pStyle w:val="Normal"/>
        <w:rPr>
          <w:u w:val="none"/>
        </w:rPr>
      </w:pPr>
      <w:r>
        <w:rPr>
          <w:u w:val="none"/>
        </w:rPr>
        <w:t>HUVIHARIDUSES PUUDUB VEDUR, KES SUUDAKS PAINDLIKUMALT REAGEERID ÜHISKONNA MUUTUNUD OOTUSTELE j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9"/>
        </w:numPr>
        <w:rPr>
          <w:u w:val="none"/>
        </w:rPr>
      </w:pPr>
      <w:r>
        <w:rPr>
          <w:u w:val="none"/>
        </w:rPr>
        <w:t>Noortekeskus võiks olla vedaja/koordinaator, kus on kõik info ja haldamine piirkonna huvitegevuse kohta</w:t>
      </w:r>
    </w:p>
    <w:p>
      <w:pPr>
        <w:pStyle w:val="Normal"/>
        <w:numPr>
          <w:ilvl w:val="0"/>
          <w:numId w:val="9"/>
        </w:numPr>
        <w:rPr>
          <w:u w:val="none"/>
        </w:rPr>
      </w:pPr>
      <w:r>
        <w:rPr>
          <w:u w:val="none"/>
        </w:rPr>
        <w:t>Korraldada huvihariduse ümarlaud, uurida laste ja noorte (ka lastevanemate) soove</w:t>
      </w:r>
    </w:p>
    <w:p>
      <w:pPr>
        <w:pStyle w:val="Normal"/>
        <w:numPr>
          <w:ilvl w:val="0"/>
          <w:numId w:val="9"/>
        </w:numPr>
        <w:rPr>
          <w:u w:val="none"/>
        </w:rPr>
      </w:pPr>
      <w:r>
        <w:rPr>
          <w:u w:val="none"/>
        </w:rPr>
        <w:t>Teadus- ja tehnikaringide töö korraldmaine koostöös Tartu Ülikooliga (tudengid, õppivad vilistlased jt)</w:t>
      </w:r>
    </w:p>
    <w:p>
      <w:pPr>
        <w:pStyle w:val="Normal"/>
        <w:numPr>
          <w:ilvl w:val="0"/>
          <w:numId w:val="9"/>
        </w:numPr>
        <w:rPr>
          <w:u w:val="none"/>
        </w:rPr>
      </w:pPr>
      <w:r>
        <w:rPr>
          <w:u w:val="none"/>
        </w:rPr>
        <w:t>Koostöö lastevanematega, kellel on mingeid oskusi, mida saaks lastele edasi anda (näit. veavad ringi kasvõi ühe veerandi õhinapõhiselt)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Kirjutas kokku </w:t>
      </w:r>
    </w:p>
    <w:p>
      <w:pPr>
        <w:pStyle w:val="Normal"/>
        <w:rPr>
          <w:u w:val="none"/>
        </w:rPr>
      </w:pPr>
      <w:r>
        <w:rPr>
          <w:u w:val="none"/>
        </w:rPr>
        <w:t>Tiia Kaerama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ba"/>
    <w:family w:val="auto"/>
    <w:pitch w:val="default"/>
  </w:font>
  <w:font w:name="Arial">
    <w:charset w:val="ba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t-EE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8:50:47Z</dcterms:created>
  <dc:creator/>
  <dc:description/>
  <dc:language>en-US</dc:language>
  <cp:lastModifiedBy/>
  <dcterms:modified xsi:type="dcterms:W3CDTF">2015-05-01T19:28:47Z</dcterms:modified>
  <cp:revision>3</cp:revision>
  <dc:subject/>
  <dc:title/>
</cp:coreProperties>
</file>